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2648119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1721139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8996440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06662480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59326711"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